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2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0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Il Piano</w:t>
            </w:r>
            <w:r>
              <w:rPr/>
              <w:t>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provinciale di San Donnino</w:t>
            </w:r>
            <w:r>
              <w:rPr/>
              <w:t xml:space="preserve"> ____________________________________________________________ N° 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7  </w:t>
            </w:r>
            <w:r>
              <w:rPr/>
              <w:t xml:space="preserve"> _________________ N° Particella    </w:t>
            </w:r>
            <w:r>
              <w:rPr>
                <w:b/>
                <w:color w:val="FF0000"/>
              </w:rPr>
              <w:t xml:space="preserve">62 </w:t>
            </w:r>
            <w:r>
              <w:rPr/>
              <w:t xml:space="preserve"> _____________________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957, 958</w:t>
            </w:r>
            <w:r>
              <w:rPr/>
              <w:t xml:space="preserve"> 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-1796415</wp:posOffset>
                      </wp:positionV>
                      <wp:extent cx="311023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7520" cy="16967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2186" t="42933" r="2720" b="288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7520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9pt;height:138.55pt;mso-wrap-distance-left:9.05pt;mso-wrap-distance-right:9.05pt;mso-wrap-distance-top:0pt;mso-wrap-distance-bottom:0pt;margin-top:-141.45pt;mso-position-vertical-relative:text;margin-left:20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7520" cy="16967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2186" t="42933" r="2720" b="288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308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08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3809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3809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1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809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809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acacie</w:t>
            </w:r>
            <w:r>
              <w:rPr/>
              <w:t xml:space="preserve">  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Edificio disabitato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con grigliati </w:t>
            </w:r>
            <w:r>
              <w:rPr>
                <w:smallCaps/>
              </w:rPr>
              <w:t xml:space="preserve">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0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9245" cy="35896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9245" cy="3589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4460" cy="34969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4460" cy="3496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35pt;height:282.6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4460" cy="34969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4460" cy="349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05410</wp:posOffset>
                      </wp:positionV>
                      <wp:extent cx="5391785" cy="358838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785" cy="3588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0" cy="349567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0" cy="3495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5pt;height:282.55pt;mso-wrap-distance-left:9.05pt;mso-wrap-distance-right:9.05pt;mso-wrap-distance-top:0pt;mso-wrap-distance-bottom:0pt;margin-top:8.3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0" cy="349567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0" cy="349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5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Cs w:val="false"/>
                <w:color w:val="FF0000"/>
                <w:sz w:val="20"/>
              </w:rPr>
              <w:t>50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5-26T14:30:00Z</dcterms:modified>
  <cp:revision>63</cp:revision>
  <dc:subject/>
  <dc:title>COMUNE DI  </dc:title>
</cp:coreProperties>
</file>